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cor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,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an make a change to the wor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're reaching out for a so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at's kind of lost in the dar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,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7     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an find the key to the st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catch the spirit of hop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C#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save one hopeless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Refrain]: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look up to the sk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th all those questions in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ll you need is to h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 voice of your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a world full of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meone's calling your na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y don't we make if tru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C#       |D C#| |D C#|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,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solo] ...  modulate in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,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just dreamin' sometim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the world would be c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thout dreamers lik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,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re just soldiers of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orn to cary the fla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D           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ringing light to the dar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Refrain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look up to the sk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th all those questions in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ll you need is to h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 voice of your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a world full of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meone's calling your na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y don't we make if tru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          D5       |D#5 D5| |D#5 D5|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be I, mayb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uuuuu uu  uuuuuuuuuu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1:48:00Z</dcterms:created>
  <dc:creator>Microsoft Office User</dc:creator>
  <dc:description/>
  <cp:keywords/>
  <dc:language>en-US</dc:language>
  <cp:lastModifiedBy>Microsoft Office User</cp:lastModifiedBy>
  <dcterms:modified xsi:type="dcterms:W3CDTF">2025-08-30T11:49:00Z</dcterms:modified>
  <cp:revision>1</cp:revision>
  <dc:subject/>
  <dc:title/>
</cp:coreProperties>
</file>